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 сентября 2019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113/1085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избранными депутата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Новопластуно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9 сентября 2019 года №  «О результатах выборов депутатов Совета Новопластунов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регистрировать избранными депутатами Совета Новопластуновского сельского поселения Павловского района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1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огатырев Николай Григорь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йдамак Анна Алексее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городняя Антонина Никола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сный Игорь Григорь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трова Елена Николаев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2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мченко Александр Евгень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есников Алексей Владимир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ысенко Виктор Михайл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рченко Елена Анатолье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тко Анатолий Юрье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3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гин Владимир Григорь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инштат Ольга Ахмаджан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ицай Ксения Алексе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утенко Виталий Николаевич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ходина Галина Николаев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зарегистрированным депутатам удостоверения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42:00Z</dcterms:created>
  <dc:creator>1</dc:creator>
  <dc:description/>
  <cp:keywords/>
  <dc:language>en-US</dc:language>
  <cp:lastModifiedBy>ARM_PPZ</cp:lastModifiedBy>
  <cp:lastPrinted>2019-09-20T08:05:00Z</cp:lastPrinted>
  <dcterms:modified xsi:type="dcterms:W3CDTF">2019-09-20T05:05:00Z</dcterms:modified>
  <cp:revision>4</cp:revision>
  <dc:subject/>
  <dc:title>Территориальная избирательная комиссия</dc:title>
</cp:coreProperties>
</file>